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Numéro de consultation : SNUM-2025-032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Prestations d’accompagnement de la maîtrise d’ouvrage et tierce recette applicative et de la maîtrise d’œuvre et recette technique à la transformation numér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" w:hAnsi="Marianne" w:cs="Marianne"/>
          <w:i w:val="false"/>
          <w:i w:val="false"/>
          <w:iCs w:val="false"/>
          <w:sz w:val="18"/>
          <w:szCs w:val="18"/>
        </w:rPr>
      </w:pPr>
      <w:r>
        <w:rPr>
          <w:rFonts w:cs="Marianne" w:ascii="Marianne" w:hAnsi="Marianne"/>
          <w:i w:val="false"/>
          <w:iCs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 xml:space="preserve">A - Objet </w:t>
            </w:r>
            <w:r>
              <w:rPr>
                <w:rFonts w:cs="Marianne" w:ascii="Marianne" w:hAnsi="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Objet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  <w:b/>
          <w:bCs/>
        </w:rPr>
        <w:t>du marché public :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rPr>
          <w:rFonts w:ascii="Marianne" w:hAnsi="Marianne" w:cs="Marianne"/>
        </w:rPr>
      </w:pPr>
      <w:r>
        <w:rPr>
          <w:rFonts w:eastAsia="Arial" w:cs="Arial" w:ascii="Marianne" w:hAnsi="Marianne"/>
          <w:color w:val="000000"/>
          <w:shd w:fill="FFFFFF" w:val="clear"/>
        </w:rPr>
        <w:t xml:space="preserve">L'accord-cadre a pour objet </w:t>
      </w:r>
      <w:r>
        <w:rPr>
          <w:rFonts w:cs="Marianne" w:ascii="Marianne" w:hAnsi="Marianne"/>
          <w:lang w:eastAsia="en-US"/>
        </w:rPr>
        <w:t>de mettre à disposition du bénéficiaire un support contractuel lui permettant d’accéder à des prestations d’accompagnement de la maîtrise d’ouvrage et de la maîtrise d’œuvre à la transformation numérique pour ses projets et produits digitaux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Cet</w:t>
      </w:r>
      <w:r>
        <w:rPr>
          <w:rFonts w:cs="Marianne" w:ascii="Marianne" w:hAnsi="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7435742"/>
      <w:bookmarkStart w:id="1" w:name="__Fieldmark__0_997435742"/>
      <w:bookmarkEnd w:id="1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7435742"/>
      <w:bookmarkStart w:id="3" w:name="__Fieldmark__1_997435742"/>
      <w:bookmarkEnd w:id="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u lot n° 2 ou aux lots n°…………… du marché public </w:t>
      </w:r>
      <w:r>
        <w:rPr>
          <w:rFonts w:cs="Marianne" w:ascii="Marianne" w:hAnsi="Marianne"/>
          <w:i/>
          <w:iCs/>
          <w:sz w:val="18"/>
          <w:szCs w:val="18"/>
        </w:rPr>
        <w:t>(en cas d’allotissement)</w:t>
      </w:r>
      <w:r>
        <w:rPr>
          <w:rFonts w:cs="Marianne" w:ascii="Marianne" w:hAnsi="Marianne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AMOE - Prestation d’assistance à maîtrise d’œuvre de projets / produits digitaux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RTECH - Prestation de recette techniqu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97435742"/>
      <w:bookmarkStart w:id="5" w:name="__Fieldmark__2_997435742"/>
      <w:bookmarkEnd w:id="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97435742"/>
      <w:bookmarkStart w:id="7" w:name="__Fieldmark__3_997435742"/>
      <w:bookmarkEnd w:id="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97435742"/>
      <w:bookmarkStart w:id="9" w:name="__Fieldmark__4_997435742"/>
      <w:bookmarkEnd w:id="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signataire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97435742"/>
      <w:bookmarkStart w:id="11" w:name="__Fieldmark__5_997435742"/>
      <w:bookmarkEnd w:id="11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ab/>
        <w:t xml:space="preserve">    </w:t>
      </w:r>
      <w:r>
        <w:rPr>
          <w:rFonts w:cs="Marianne" w:ascii="Marianne" w:hAnsi="Marianne"/>
        </w:rPr>
        <w:t>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ésenta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997435742"/>
      <w:bookmarkStart w:id="13" w:name="__Fieldmark__6_997435742"/>
      <w:bookmarkEnd w:id="13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997435742"/>
      <w:bookmarkStart w:id="15" w:name="__Fieldmark__7_997435742"/>
      <w:bookmarkEnd w:id="15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n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997435742"/>
      <w:bookmarkStart w:id="17" w:name="__Fieldmark__8_997435742"/>
      <w:bookmarkEnd w:id="17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 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997435742"/>
      <w:bookmarkStart w:id="19" w:name="__Fieldmark__9_997435742"/>
      <w:bookmarkEnd w:id="19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 prestations individualis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mercial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énominat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Catégori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'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997435742"/>
            <w:bookmarkStart w:id="21" w:name="__Fieldmark__10_997435742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icro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997435742"/>
            <w:bookmarkStart w:id="23" w:name="__Fieldmark__11_997435742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M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Petit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oyenn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997435742"/>
            <w:bookmarkStart w:id="25" w:name="__Fieldmark__12_997435742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I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ntreprises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Taill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Intermédiai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TI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997435742"/>
            <w:bookmarkStart w:id="27" w:name="__Fieldmark__13_997435742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G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Gran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997435742"/>
            <w:bookmarkStart w:id="29" w:name="__Fieldmark__14_997435742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à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éciser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: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(SCOP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rtisan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ofess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ibérale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eneur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A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cs="Marianne" w:ascii="Marianne" w:hAnsi="Marianne"/>
        </w:rPr>
        <w:t>*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  <w:u w:val="single"/>
        </w:rPr>
        <w:t>Article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3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u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</w:t>
      </w:r>
      <w:r>
        <w:rPr>
          <w:rStyle w:val="StrongEmphasis"/>
          <w:rFonts w:cs="Marianne" w:ascii="Marianne" w:hAnsi="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n°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-1354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u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1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cembr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relatif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aux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ritèr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ermettan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termine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a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atégori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appartenanc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un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ntrepri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ou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besoin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'analy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statistiqu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économique</w:t>
      </w:r>
      <w:r>
        <w:rPr>
          <w:rFonts w:eastAsia="Calibri" w:cs="Marianne" w:ascii="Marianne" w:hAnsi="Marianne"/>
          <w:u w:val="singl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eastAsia="Calibri" w:cs="Marianne" w:ascii="Marianne" w:hAnsi="Marianne"/>
          <w:u w:val="singl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cro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PM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43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eastAsia="Calibri" w:cs="Marianne" w:ascii="Marianne" w:hAnsi="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aill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intermédiai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ETI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appartienn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,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gran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G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s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lassé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a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récédentes.</w:t>
      </w:r>
      <w:r>
        <w:rPr>
          <w:rFonts w:eastAsia="Calibri"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ngageme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du</w:t>
      </w:r>
      <w:r>
        <w:rPr>
          <w:rFonts w:eastAsia="Arial" w:cs="Marianne" w:ascii="Marianne" w:hAnsi="Marianne"/>
          <w:b/>
          <w:bCs/>
        </w:rPr>
        <w:t xml:space="preserve"> titulaire </w:t>
      </w:r>
      <w:r>
        <w:rPr>
          <w:rFonts w:cs="Marianne" w:ascii="Marianne" w:hAnsi="Marianne"/>
          <w:b/>
          <w:bCs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oi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naissanc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ièc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stitutiv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rché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ublic mentionnées au CCAP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formé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ur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laus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tipulations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997435742"/>
      <w:bookmarkStart w:id="31" w:name="__Fieldmark__15_997435742"/>
      <w:bookmarkEnd w:id="31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o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op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997435742"/>
      <w:bookmarkStart w:id="33" w:name="__Fieldmark__16_997435742"/>
      <w:bookmarkEnd w:id="33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ngag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ciété</w:t>
      </w:r>
      <w:r>
        <w:rPr>
          <w:rFonts w:eastAsia="Arial" w:cs="Marianne" w:ascii="Marianne" w:hAnsi="Marianne"/>
        </w:rPr>
        <w:t xml:space="preserve"> ………………………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997435742"/>
      <w:bookmarkStart w:id="35" w:name="__Fieldmark__17_997435742"/>
      <w:bookmarkEnd w:id="35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sem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emb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nt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 ;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xécut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estation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u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indiqués</w:t>
      </w:r>
      <w:r>
        <w:rPr>
          <w:rFonts w:eastAsia="Arial" w:cs="Marianne" w:ascii="Marianne" w:hAnsi="Marianne"/>
        </w:rPr>
        <w:t xml:space="preserve"> d</w:t>
      </w:r>
      <w:r>
        <w:rPr>
          <w:rFonts w:cs="Marianne" w:ascii="Marianne" w:hAnsi="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bCs/>
          <w:iCs/>
        </w:rPr>
      </w:pPr>
      <w:r>
        <w:rPr>
          <w:rFonts w:cs="Marianne" w:ascii="Marianne" w:hAnsi="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72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Titulaire du comp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</w:t>
            </w:r>
            <w:r>
              <w:rPr>
                <w:rFonts w:eastAsia="Arial" w:cs="Marianne" w:ascii="Marianne" w:hAnsi="Marianne"/>
              </w:rPr>
              <w:t>’</w:t>
            </w:r>
            <w:r>
              <w:rPr>
                <w:rFonts w:cs="Marianne" w:ascii="Marianne" w:hAnsi="Marianne"/>
              </w:rPr>
              <w:t>établissemen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bancair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Code banque/ Code guichet/ 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pte/ Clé RIB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</w:t>
      </w:r>
      <w:r>
        <w:rPr>
          <w:rFonts w:cs="Marianne" w:ascii="Marianne" w:hAnsi="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" w:ascii="Marianne" w:hAnsi="Marianne"/>
          <w:color w:val="0000FF"/>
          <w:sz w:val="20"/>
          <w:szCs w:val="20"/>
        </w:rPr>
        <w:t>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 xml:space="preserve">celui-ci </w:t>
      </w:r>
      <w:r>
        <w:rPr>
          <w:rFonts w:cs="Marianne" w:ascii="Marianne" w:hAnsi="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" w:ascii="Marianne" w:hAnsi="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4 - Avance </w:t>
      </w:r>
      <w:r>
        <w:rPr>
          <w:rFonts w:cs="Marianne" w:ascii="Marianne" w:hAnsi="Marianne"/>
          <w:i/>
        </w:rPr>
        <w:t>(</w:t>
      </w:r>
      <w:hyperlink r:id="rId4">
        <w:r>
          <w:rPr>
            <w:rStyle w:val="InternetLink"/>
            <w:rFonts w:cs="Marianne" w:ascii="Marianne" w:hAnsi="Marianne"/>
            <w:i/>
          </w:rPr>
          <w:t>article R. 2191-3</w:t>
        </w:r>
      </w:hyperlink>
      <w:r>
        <w:rPr>
          <w:rFonts w:cs="Marianne" w:ascii="Marianne" w:hAnsi="Marianne"/>
          <w:i/>
        </w:rPr>
        <w:t xml:space="preserve"> ou </w:t>
      </w:r>
      <w:hyperlink r:id="rId5">
        <w:r>
          <w:rPr>
            <w:rStyle w:val="InternetLink"/>
            <w:rFonts w:cs="Marianne" w:ascii="Marianne" w:hAnsi="Marianne"/>
            <w:i/>
          </w:rPr>
          <w:t>article R. 2391-1</w:t>
        </w:r>
      </w:hyperlink>
      <w:r>
        <w:rPr>
          <w:rFonts w:cs="Marianne" w:ascii="Marianne" w:hAnsi="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997435742"/>
      <w:bookmarkStart w:id="37" w:name="__Fieldmark__18_997435742"/>
      <w:bookmarkEnd w:id="3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997435742"/>
      <w:bookmarkStart w:id="39" w:name="__Fieldmark__19_997435742"/>
      <w:bookmarkEnd w:id="3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B5 -</w:t>
      </w:r>
      <w:r>
        <w:rPr>
          <w:rFonts w:cs="Marianne" w:ascii="Marianne" w:hAnsi="Marianne"/>
          <w:b w:val="false"/>
        </w:rPr>
        <w:t xml:space="preserve"> </w:t>
      </w:r>
      <w:r>
        <w:rPr>
          <w:rFonts w:cs="Marianne" w:ascii="Marianne" w:hAnsi="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a durée d’exécution du marché public est de 24 mois. 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997435742"/>
      <w:bookmarkStart w:id="41" w:name="__Fieldmark__20_997435742"/>
      <w:bookmarkEnd w:id="41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997435742"/>
      <w:bookmarkStart w:id="43" w:name="__Fieldmark__21_997435742"/>
      <w:bookmarkEnd w:id="4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997435742"/>
      <w:bookmarkStart w:id="45" w:name="__Fieldmark__22_997435742"/>
      <w:bookmarkEnd w:id="4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997435742"/>
      <w:bookmarkStart w:id="47" w:name="__Fieldmark__23_997435742"/>
      <w:bookmarkEnd w:id="4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997435742"/>
      <w:bookmarkStart w:id="49" w:name="__Fieldmark__24_997435742"/>
      <w:bookmarkEnd w:id="4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Nombre des reconductions : 2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 xml:space="preserve">Durée des reconductions : </w:t>
      </w:r>
      <w:r>
        <w:rPr/>
        <w:t>douze (12) mois</w:t>
      </w:r>
      <w:r>
        <w:rPr>
          <w:rFonts w:cs="Marianne" w:ascii="Marianne" w:hAnsi="Marianne"/>
        </w:rPr>
        <w:t>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eastAsia="Arial" w:cs="Marianne" w:ascii="Marianne" w:hAnsi="Marianne"/>
          <w:b/>
          <w:bCs/>
        </w:rPr>
        <w:t xml:space="preserve">B6 - </w:t>
      </w:r>
      <w:r>
        <w:rPr>
          <w:rFonts w:cs="Marianne" w:ascii="Marianne" w:hAnsi="Marianne"/>
          <w:b/>
          <w:bCs/>
        </w:rPr>
        <w:t>Détermination du mois d’établissement des prix du marché public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Univers" w:ascii="Univers" w:hAnsi="Univers"/>
        </w:rPr>
        <w:instrText xml:space="preserve"> FORMCHECKBOX </w:instrText>
      </w:r>
      <w:r>
        <w:rPr>
          <w:sz w:val="20"/>
          <w:szCs w:val="20"/>
          <w:rFonts w:cs="Univers" w:ascii="Univers" w:hAnsi="Univers"/>
        </w:rPr>
        <w:fldChar w:fldCharType="separate"/>
      </w:r>
      <w:bookmarkStart w:id="50" w:name="__Fieldmark__25_997435742"/>
      <w:bookmarkStart w:id="51" w:name="__Fieldmark__25_997435742"/>
      <w:bookmarkEnd w:id="51"/>
      <w:r>
        <w:rPr>
          <w:rFonts w:cs="Univers" w:ascii="Univers" w:hAnsi="Univers"/>
          <w:sz w:val="20"/>
          <w:szCs w:val="20"/>
        </w:rPr>
      </w:r>
      <w:r>
        <w:rPr>
          <w:sz w:val="20"/>
          <w:szCs w:val="20"/>
          <w:rFonts w:cs="Univers" w:ascii="Univers" w:hAnsi="Univers"/>
        </w:rPr>
        <w:fldChar w:fldCharType="end"/>
      </w:r>
      <w:r>
        <w:rPr>
          <w:rFonts w:cs="Marianne" w:ascii="Univers" w:hAnsi="Univers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   au mois de la date de remise de l’offre initiale par le titulaire : Septembre 2025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997435742"/>
      <w:bookmarkStart w:id="53" w:name="__Fieldmark__26_997435742"/>
      <w:bookmarkEnd w:id="53"/>
      <w:r>
        <w:rPr/>
      </w:r>
      <w:r>
        <w:rPr/>
        <w:fldChar w:fldCharType="end"/>
      </w:r>
      <w:r>
        <w:rPr>
          <w:rFonts w:eastAsia="Arial" w:cs="Marianne" w:ascii="Marianne" w:hAnsi="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rPr>
          <w:rFonts w:eastAsia="Arial" w:cs="Marianne" w:ascii="Marianne" w:hAnsi="Marianne"/>
          <w:kern w:val="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</w:rPr>
      </w:pPr>
      <w:r>
        <w:rPr>
          <w:rFonts w:cs="Marianne" w:ascii="Marianne" w:hAnsi="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’opérateurs économiques désignent le mandataire suivant </w:t>
      </w:r>
      <w:r>
        <w:rPr>
          <w:rFonts w:cs="Marianne" w:ascii="Marianne" w:hAnsi="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142-23</w:t>
        </w:r>
      </w:hyperlink>
      <w:r>
        <w:rPr>
          <w:rFonts w:cs="Marianne" w:ascii="Marianne" w:hAnsi="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342-12</w:t>
        </w:r>
      </w:hyperlink>
      <w:r>
        <w:rPr>
          <w:rFonts w:cs="Marianne" w:ascii="Marianne" w:hAnsi="Marianne"/>
          <w:i/>
          <w:sz w:val="18"/>
          <w:szCs w:val="18"/>
        </w:rPr>
        <w:t xml:space="preserve"> du code de la commande publique) </w:t>
      </w:r>
      <w:r>
        <w:rPr>
          <w:rFonts w:cs="Marianne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997435742"/>
      <w:bookmarkStart w:id="55" w:name="__Fieldmark__27_997435742"/>
      <w:bookmarkEnd w:id="55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997435742"/>
      <w:bookmarkStart w:id="57" w:name="__Fieldmark__28_997435742"/>
      <w:bookmarkEnd w:id="5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997435742"/>
      <w:bookmarkStart w:id="59" w:name="__Fieldmark__29_997435742"/>
      <w:bookmarkEnd w:id="5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997435742"/>
      <w:bookmarkStart w:id="61" w:name="__Fieldmark__30_997435742"/>
      <w:bookmarkEnd w:id="61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997435742"/>
      <w:bookmarkStart w:id="63" w:name="__Fieldmark__31_997435742"/>
      <w:bookmarkEnd w:id="63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997435742"/>
      <w:bookmarkStart w:id="65" w:name="__Fieldmark__32_997435742"/>
      <w:bookmarkEnd w:id="6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997435742"/>
      <w:bookmarkStart w:id="67" w:name="__Fieldmark__33_997435742"/>
      <w:bookmarkEnd w:id="6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997435742"/>
      <w:bookmarkStart w:id="69" w:name="__Fieldmark__34_997435742"/>
      <w:bookmarkEnd w:id="69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  <w:b w:val="false"/>
          <w:bCs/>
          <w:iCs/>
        </w:rPr>
        <w:t>Désignation de l’acheteur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</w:rPr>
      </w:pPr>
      <w:r>
        <w:rPr>
          <w:rFonts w:cs="Marianne" w:ascii="Marianne" w:hAnsi="Marianne"/>
          <w:b/>
        </w:rPr>
        <w:t>Ministère de l'Agriculture et de la Souveraineté alimentair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ecrétariat Général – Service du numériqu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 rue de Varenne – 75349 Paris 07 SP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Arial"/>
        </w:rPr>
      </w:pPr>
      <w:bookmarkStart w:id="70" w:name="_Hlk192603418"/>
      <w:bookmarkEnd w:id="70"/>
      <w:r>
        <w:rPr>
          <w:rFonts w:cs="Marianne" w:ascii="Marianne" w:hAnsi="Marianne"/>
          <w:iCs/>
        </w:rPr>
        <w:t>Il est représenté par</w:t>
      </w:r>
      <w:r>
        <w:rPr>
          <w:rFonts w:eastAsia="Arial Unicode MS" w:cs="Arial" w:ascii="Marianne" w:hAnsi="Marianne"/>
          <w:color w:val="000000"/>
        </w:rPr>
        <w:t xml:space="preserve"> </w:t>
      </w:r>
      <w:r>
        <w:rPr>
          <w:rFonts w:cs="Arial" w:ascii="Marianne" w:hAnsi="Marianne"/>
        </w:rPr>
        <w:t xml:space="preserve">Monsieur Thierry DELDICQUE, </w:t>
      </w:r>
    </w:p>
    <w:p>
      <w:pPr>
        <w:pStyle w:val="Normal"/>
        <w:rPr>
          <w:rFonts w:ascii="Marianne" w:hAnsi="Marianne" w:cs="Marianne"/>
          <w:lang w:eastAsia="fr-FR"/>
        </w:rPr>
      </w:pPr>
      <w:r>
        <w:rPr>
          <w:rFonts w:cs="Marianne" w:ascii="Marianne" w:hAnsi="Marianne"/>
          <w:lang w:eastAsia="fr-FR"/>
        </w:rPr>
        <w:t>Adjoint au Chef du Service du Numérique</w:t>
      </w:r>
    </w:p>
    <w:p>
      <w:pPr>
        <w:pStyle w:val="Normal"/>
        <w:shd w:fill="FFFFFF" w:val="clear"/>
        <w:suppressAutoHyphens w:val="false"/>
        <w:spacing w:before="100" w:after="100"/>
        <w:rPr>
          <w:rFonts w:ascii="Marianne" w:hAnsi="Marianne" w:cs="Arial"/>
        </w:rPr>
      </w:pPr>
      <w:r>
        <w:rPr>
          <w:rFonts w:cs="Arial" w:ascii="Marianne" w:hAnsi="Marianne"/>
        </w:rPr>
        <w:t>Habilité par la décision du 29 mars 2023 portant délégation de signature (service du numérique), JORF n° 0078 du 01 avril 2023, texte n°41, ou de son représentant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  <w:bookmarkStart w:id="71" w:name="_Hlk192603418"/>
      <w:bookmarkStart w:id="72" w:name="_Hlk192603418"/>
      <w:bookmarkEnd w:id="72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iCs/>
        </w:rPr>
      </w:pPr>
      <w:r>
        <w:rPr>
          <w:rFonts w:cs="Arial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</w:rPr>
        <w:t>Personne habilitée à donner les renseignements prévus à l’</w:t>
      </w:r>
      <w:hyperlink r:id="rId8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9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 personne habilitée à donner ces renseignements est le contrôleur budgétaire et comptable ministériel auprès du ministère de l'Agricultu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</w:rPr>
        <w:t>Téléphone : 01 49 55 80 27</w:t>
      </w:r>
      <w:r>
        <w:rPr>
          <w:rFonts w:cs="Marianne" w:ascii="Marianne" w:hAnsi="Marianne"/>
          <w:i/>
        </w:rPr>
        <w:t xml:space="preserve"> </w:t>
      </w:r>
    </w:p>
    <w:p>
      <w:pPr>
        <w:pStyle w:val="Fcase2metab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Désignation, adresse, numéro de téléphone du comptable assignataire</w:t>
      </w:r>
    </w:p>
    <w:p>
      <w:pPr>
        <w:pStyle w:val="Fcase2metab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Arial" w:cs="Marianne" w:ascii="Marianne" w:hAnsi="Marianne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a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inistériel</w:t>
      </w:r>
    </w:p>
    <w:p>
      <w:pPr>
        <w:pStyle w:val="Normal"/>
        <w:jc w:val="both"/>
        <w:rPr>
          <w:rFonts w:ascii="Marianne" w:hAnsi="Marianne" w:eastAsia="Arial" w:cs="Marianne"/>
        </w:rPr>
      </w:pPr>
      <w:r>
        <w:rPr>
          <w:rFonts w:cs="Marianne" w:ascii="Marianne" w:hAnsi="Marianne"/>
        </w:rPr>
        <w:t>78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ru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Varenn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-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75349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a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07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P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Marianne" w:ascii="Marianne" w:hAnsi="Marianne"/>
        </w:rPr>
        <w:t>Téléphone : 01 49 55 80 27</w:t>
      </w:r>
    </w:p>
    <w:p>
      <w:pPr>
        <w:pStyle w:val="Fcase2metab"/>
        <w:ind w:left="0" w:right="0" w:hanging="0"/>
        <w:rPr>
          <w:rFonts w:ascii="Marianne" w:hAnsi="Marianne" w:eastAsia="Wingdings" w:cs="Wingdings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Marianne" w:ascii="Marianne" w:hAnsi="Marianne"/>
        </w:rPr>
        <w:t>Imputation budgétaire</w:t>
      </w:r>
    </w:p>
    <w:p>
      <w:pPr>
        <w:pStyle w:val="Fcase2metab"/>
        <w:rPr>
          <w:rFonts w:ascii="Marianne" w:hAnsi="Marianne" w:cs="Marianne"/>
        </w:rPr>
      </w:pPr>
      <w:r>
        <w:rPr>
          <w:rFonts w:cs="Marianne" w:ascii="Marianne" w:hAnsi="Marianne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eastAsia="Marianne" w:cs="Marianne" w:ascii="Marianne" w:hAnsi="Marianne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SNUM-2025-032 – LOT  2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" w:hAnsi="Univers" w:cs="Univer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LineNumbering">
    <w:name w:val="Line Number"/>
    <w:rPr/>
  </w:style>
  <w:style w:type="character" w:styleId="StandardCar">
    <w:name w:val="Standard Car"/>
    <w:qFormat/>
    <w:rPr>
      <w:rFonts w:ascii="Marianne" w:hAnsi="Marianne" w:eastAsia="Arial" w:cs="Arial"/>
      <w:kern w:val="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center"/>
    </w:pPr>
    <w:rPr>
      <w:rFonts w:ascii="Marianne" w:hAnsi="Marianne" w:eastAsia="Arial" w:cs="Arial"/>
      <w:color w:val="auto"/>
      <w:kern w:val="2"/>
      <w:sz w:val="20"/>
      <w:szCs w:val="20"/>
      <w:lang w:val="fr-FR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6:00:00Z</dcterms:created>
  <dc:creator>francois</dc:creator>
  <dc:description/>
  <cp:keywords/>
  <dc:language>en-US</dc:language>
  <cp:lastModifiedBy>Sylvain LOZE</cp:lastModifiedBy>
  <cp:lastPrinted>2016-11-04T13:53:00Z</cp:lastPrinted>
  <dcterms:modified xsi:type="dcterms:W3CDTF">2025-07-23T09:42:00Z</dcterms:modified>
  <cp:revision>4</cp:revision>
  <dc:subject/>
  <dc:title>_Modèle recommandé : le service peut l’adapter le cas échéant_DC1_</dc:title>
</cp:coreProperties>
</file>